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Heading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a dostawę kserokopiarek, drukarek, urządzeń wielofunkcyjnych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Akademii im Jana Długosza 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Muzyki</w:t>
      </w:r>
    </w:p>
    <w:p>
      <w:pPr>
        <w:pStyle w:val="Heading1"/>
        <w:numPr>
          <w:ilvl w:val="0"/>
          <w:numId w:val="2"/>
        </w:numPr>
        <w:ind w:left="426" w:hanging="426"/>
        <w:rPr>
          <w:lang w:val="pl-PL"/>
        </w:rPr>
      </w:pPr>
      <w:r>
        <w:rPr>
          <w:lang w:val="pl-PL"/>
        </w:rPr>
        <w:t>Urządzenie wielofunkcyjne</w:t>
        <w:br/>
      </w:r>
      <w:r>
        <w:rPr>
          <w:rFonts w:cs="EUAlbertina" w:ascii="EUAlbertina" w:hAnsi="EUAlbertina"/>
          <w:color w:val="000000"/>
          <w:sz w:val="17"/>
          <w:szCs w:val="17"/>
        </w:rPr>
        <w:t>30232110-8</w:t>
      </w: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  <w:lang w:val="pl-PL"/>
        </w:rPr>
        <w:t xml:space="preserve"> (kod odczytany z tabeli CPV dostępnych w części informacje dla zamawiających)</w:t>
      </w:r>
      <w:r>
        <w:rPr/>
        <w:b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(nazwa/model: ……………………………………………………….) 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2976"/>
        <w:gridCol w:w="2905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wielofunkcyjn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toner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600 str.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podajnik papie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format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-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drukowania/kopiowa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6 str./min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owa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24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ruk dwustronny (duplex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imum 1 port USB (min 1 USB 2.0), 1 port ethernet (10/100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typy nośni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pier zwykły, koperty, etykiet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indows 2000/XP/Server 2003/Vista/7/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 24 miesięce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bel zasilający, sterowniki, instrukcja w języku polskim, urządzenie fabrycznie nowe dostarczone w stanie gotowości do pracy, wbudowany wyświetlacz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EUAlbertin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6:37:00Z</dcterms:created>
  <dc:creator>BPiK</dc:creator>
  <dc:description/>
  <cp:keywords/>
  <dc:language>en-US</dc:language>
  <cp:lastModifiedBy>piotr</cp:lastModifiedBy>
  <dcterms:modified xsi:type="dcterms:W3CDTF">2013-11-06T15:00:00Z</dcterms:modified>
  <cp:revision>6</cp:revision>
  <dc:subject/>
  <dc:title/>
</cp:coreProperties>
</file>